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сновы экономики организации и правового обеспечения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разработана на основе Федерального государственного образовательного стандарта (далее – ФГОС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пециальности среднего профессионального образования (далее - СПО) по специальности 15.02.08 «Технология машиностроения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и:  И.Т. Плечев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.М. Низамутдинов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 программы подготовки специалистов среднего звена в соответствии с ФГОС по специальности СПО 15.02.08 «Технология машиностроения»</w:t>
      </w:r>
      <w:r>
        <w:rPr>
          <w:rFonts w:cs="Times New Roman" w:ascii="Times New Roman" w:hAnsi="Times New Roman"/>
          <w:b/>
          <w:sz w:val="12"/>
          <w:szCs w:val="16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12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ть первичные документы по учету рабочего времени, выработки, заработной платы, простое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ть основные технико-экономические показатели деятельности подразделения (организации)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бизнес-план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свои права в соответствии с гражданским, гражданско-процессуальным и трудовым законодательство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результаты и последствия деятельности (бездействия) с правовой точки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а основных технико-экономических показателей деятельности организа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разработки бизнес-план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ценообразования на продукцию (услуги), формы оплаты труда в современных условия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аркетинговой деятельности, менеджмента и принципы делового общени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организации работы коллектива исполнителей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неджмента в области профессиональной деятельност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и организационную структуру организа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Конституции Российской Федерации, действующие законодательные и иные нормативно-правовые акты, регулирующие правоотношения в процессе профессиональной (трудовой) деятельност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основные виды и правила составления нормативных докумен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аботников в сфер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0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ая работа над курсовой работо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доклад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ставление консп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бор и изучение информации по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вершение практическ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ставление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готовка ответов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шение ситуационных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Итоговая аттестация в форме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дифференцированного зачет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</w:rPr>
        <w:t>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ибов В.Д., Грузинов В. П. Экономика организации (предприятия) М.: КНОРУС, 2010. 413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ышова Е.Н., Панфилова Е.Е. Экономика организации: учебник. – М.: ИД«Форум»: ИНФРА-М, 2011. – 33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умынина В.В. Правовое обеспечение профессиональной деятельности. – М.: Издательский центр «Академия», 2014. – 22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городников</w:t>
      </w:r>
      <w:r>
        <w:rPr>
          <w:rFonts w:cs="Times New Roman" w:ascii="Times New Roman" w:hAnsi="Times New Roman"/>
          <w:sz w:val="28"/>
          <w:szCs w:val="28"/>
        </w:rPr>
        <w:t xml:space="preserve"> С.В. Миронов М.Г. Экономика отрасли, М.: ФОРУМ-ИНФРА-М, 2010. 313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титуция</w:t>
      </w:r>
      <w:r>
        <w:rPr>
          <w:rFonts w:cs="Times New Roman" w:ascii="Times New Roman" w:hAnsi="Times New Roman"/>
          <w:sz w:val="28"/>
          <w:szCs w:val="28"/>
        </w:rPr>
        <w:t xml:space="preserve"> РФ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а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bCs/>
          <w:sz w:val="28"/>
          <w:szCs w:val="28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1993 г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ицкий Н.И., Горюшкин А.А. Организация производства М. : КНОРУС, 2009. З52 с.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яков Е.М., Прасолова В.П. Экономика предприятия отраслей машиностроения. – М.: ЮНИТИ, 2012 г. – 498</w:t>
      </w:r>
      <w:r>
        <w:rPr>
          <w:sz w:val="28"/>
          <w:szCs w:val="28"/>
        </w:rPr>
        <w:t xml:space="preserve"> с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инцова Л.А. Планирование на предприятии М. Издательский центр Академия, 2009. 272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ргеев</w:t>
      </w:r>
      <w:r>
        <w:rPr>
          <w:rFonts w:cs="Times New Roman" w:ascii="Times New Roman" w:hAnsi="Times New Roman"/>
          <w:sz w:val="28"/>
          <w:szCs w:val="28"/>
        </w:rPr>
        <w:t xml:space="preserve"> И.В. Экономика предприятия М.: Финансы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истика</w:t>
      </w:r>
      <w:r>
        <w:rPr>
          <w:rFonts w:cs="Times New Roman" w:ascii="Times New Roman" w:hAnsi="Times New Roman"/>
          <w:sz w:val="28"/>
          <w:szCs w:val="28"/>
        </w:rPr>
        <w:t>, 2010, 576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фронов Н. А. Экономика организации (предприятия) М.: Магистр, 2010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й кодекс РФ. Приня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Думой 21 декабря 2001 (с изменениями и дополнениями)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 Math" w:ascii="Cambria Math" w:hAnsi="Cambria Math"/>
        </w:rPr>
        <w:t> </w:t>
      </w:r>
      <w:r>
        <w:rPr>
          <w:rFonts w:cs="Times New Roman" w:ascii="Times New Roman" w:hAnsi="Times New Roman"/>
          <w:sz w:val="28"/>
          <w:szCs w:val="28"/>
        </w:rPr>
        <w:t>Филатов, О.К. Экономика предприятий (организаций) М.: Финансы и статистика, 2009. – 512 с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бибуллин</w:t>
      </w:r>
      <w:r>
        <w:rPr>
          <w:rFonts w:cs="Times New Roman" w:ascii="Times New Roman" w:hAnsi="Times New Roman"/>
          <w:sz w:val="28"/>
          <w:szCs w:val="28"/>
        </w:rPr>
        <w:t xml:space="preserve"> А.Г., Мурсалимов К.Р. Правовое обеспечение профессиональной деятельности М.: ИД ФОРУМ, 2010. 33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чевицына Л. Н. Экономика предприятия Ростов н/Д: Феникс, 2010. 384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</w:tabs>
        <w:ind w:left="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Шишмарев В.Ю.Машиностроительное производство М.:.200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финкель В. Я., Швандар В. А. Экономика предприятия М.: ЮНИТИ-ДАНА, 2005, 743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от 19 апреля 1991 г. «О занятости населения в Российской Федерации»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опарева А. М. Экономика организации (предприятия) М.: Финансы и статистика, 2008, 345 с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закон от 23 ноября 1995 г. №175 – ФЗ «О порядке разрешения коллективных трудовых споров»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9 июля 1999 г. № 181-ФЗ «Об основах охраны труда в Российской Федерации»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чевицына Л. Н., Терещенко О. Н. Практикум по экономике предприятия Ростов н/Д: Феникс, 2001.214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</w:tabs>
        <w:spacing w:before="6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уев И.Н. Экономика предприятия М.: Дашков и К, 2008. 416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19"/>
        <w:numPr>
          <w:ilvl w:val="0"/>
          <w:numId w:val="5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http://www.garant.ru/http://www.consultant.ru/online/</w:t>
        </w:r>
      </w:hyperlink>
    </w:p>
    <w:p>
      <w:pPr>
        <w:pStyle w:val="Style19"/>
        <w:numPr>
          <w:ilvl w:val="0"/>
          <w:numId w:val="5"/>
        </w:numPr>
        <w:ind w:left="0"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й образовательный портал. Экономика, социология, менеджмент. Форма доступа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www.ecsocman.edu.ru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АСУ "Проколледж"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http://83.146.108.92:6060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7609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12">
    <w:name w:val="Знак1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http://www.consultant.ru/online/" TargetMode="External"/><Relationship Id="rId3" Type="http://schemas.openxmlformats.org/officeDocument/2006/relationships/hyperlink" Target="http://www.ecsocman.ed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3:23:00Z</dcterms:created>
  <dc:creator>Альбина</dc:creator>
  <dc:description/>
  <cp:keywords/>
  <dc:language>en-US</dc:language>
  <cp:lastModifiedBy>cukanova</cp:lastModifiedBy>
  <cp:lastPrinted>2014-03-03T15:53:00Z</cp:lastPrinted>
  <dcterms:modified xsi:type="dcterms:W3CDTF">2019-01-28T04:29:00Z</dcterms:modified>
  <cp:revision>24</cp:revision>
  <dc:subject/>
  <dc:title>ПРИМЕРНАЯ ПРОГРАММА УЧЕБНОЙ ДИСЦИПЛИНЫ</dc:title>
</cp:coreProperties>
</file>